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3804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19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567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6614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258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280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563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049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4468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339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25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240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974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