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839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4546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17277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528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439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380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012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155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8754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913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959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067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787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9433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153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983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048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