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923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98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4730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5686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0747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5719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6277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5107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77008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370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8442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5768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125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59199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7255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