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202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2790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3451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6415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833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5995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96357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5234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1710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950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4667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595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266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