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70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830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3648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9051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265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629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045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3011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55081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897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7475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4035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387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0034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2399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526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59645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