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278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560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536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305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341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6183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8728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505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4200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310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0495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1464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3013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097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811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