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272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6354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520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872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9944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348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768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133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888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675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706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929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216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