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3972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3913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7968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9022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0834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6675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3868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903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0039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1024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55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863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0935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5365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8764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3018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5466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