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6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378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73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81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0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965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369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19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670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99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140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275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389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49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26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