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71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643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850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637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8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83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228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52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120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489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85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471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948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