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113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555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3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628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224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75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865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885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961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487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83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2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442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061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937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176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473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