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346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320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887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827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955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300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733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936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841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674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996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127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348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94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861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