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623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189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12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16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076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070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685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210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107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716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911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58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874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