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717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59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692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771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48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086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43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69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604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694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383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837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960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159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434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197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33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