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6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260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948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53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08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92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510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88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49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6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58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649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44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50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64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