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61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68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5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90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09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98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83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910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91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2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1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208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