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082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551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642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062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326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721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167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215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607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132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725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161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355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682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566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925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822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