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28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07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1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48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839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11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99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75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84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04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05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10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92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490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89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