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3733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53566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7413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66961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6601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5053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45723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0651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30459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2357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8429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805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0460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