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940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879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41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682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951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531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030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197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24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873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202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22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79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485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265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79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666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