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8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03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24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46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59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78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78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74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19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90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659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09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3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92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