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764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453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590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019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664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687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140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783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207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697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053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887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839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