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218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44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399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1146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273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09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317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381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897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456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966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997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687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759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355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336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038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