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24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93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82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488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850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578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462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13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761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479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81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236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99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093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94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