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748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726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7988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6100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580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979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7130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585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871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7549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1712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346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475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