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668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9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534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26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19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28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790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57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721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683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869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901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501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830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024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652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875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