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6592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030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52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278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189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2883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844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758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747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63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017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628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835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147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750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