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460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183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582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716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929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7040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549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988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953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419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561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918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909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