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04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6831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243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16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463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8686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183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649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150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742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376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76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568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123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1882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390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223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