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0480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7031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6863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2564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5762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8895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893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0203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6326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88540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4493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3333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848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4043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709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