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7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828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97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6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997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151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24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15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941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0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2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99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4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