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3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57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8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51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54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58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69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7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63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24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2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80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9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588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71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30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