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59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8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02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24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07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47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47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64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45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2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9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78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38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29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68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