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460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5309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045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297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6920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236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157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300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5357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4339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035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886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0060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