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10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87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37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76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31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473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65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093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759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88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09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4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48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888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709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67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412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