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34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690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057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720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134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030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585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197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877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620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137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254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5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926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521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