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492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129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368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719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970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757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05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629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714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677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696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926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229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