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90164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35575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95797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66590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57119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97629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4527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08022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6731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32703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1556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86391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67985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41907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4396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76825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94346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