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1551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21392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7010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98503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96187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2956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2769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0613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6322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68326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8812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7853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9602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4466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5988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