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292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850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165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333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416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274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500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210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888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302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65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701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389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