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184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67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383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477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939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06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93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872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27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269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04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651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61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88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015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487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337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