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079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702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826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394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919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568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070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829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522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402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541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953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148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746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358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