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97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814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5881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452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694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2588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246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535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331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0655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512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751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336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