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8063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44363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20680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82352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07423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99931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92835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61196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55390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11511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34044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3536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43372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81471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11444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19376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74410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