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9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159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72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069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16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48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39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845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1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07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9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87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6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66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41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