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89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40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88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44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65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9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21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00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74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416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68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1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57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