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29389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32081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99981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93551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05932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38992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09373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1942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2837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04679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73605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7789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7229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64162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7983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3512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2415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