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355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083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678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694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754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032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330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835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447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593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643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577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66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520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895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