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15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266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968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48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292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120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03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85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439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32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37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50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