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132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596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840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313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882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171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735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69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113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488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792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820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308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324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734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599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925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